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6997328"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1556572373"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1634624730"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1113670891"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1020761480"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933160793"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786791279"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1232378775"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2043925260"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1654056325"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883512085"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1727618791"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1984880649"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1025478023"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1798222095"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193342327"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650924780"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1909714612"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1552237024"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1286400386"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1021602962"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1467339108"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1783504297"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95132221"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117189942"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367820558"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2125956307"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435592922"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895764064"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281002594"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485346589"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224194732"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